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4971945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7437408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871443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1571799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